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i/>
          <w:i/>
          <w:sz w:val="24"/>
          <w:szCs w:val="24"/>
        </w:rPr>
      </w:pPr>
      <w:r>
        <w:rPr>
          <w:sz w:val="24"/>
          <w:szCs w:val="24"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Száma: 09-3411-57/2010. 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„M”</w:t>
      </w:r>
    </w:p>
    <w:p>
      <w:pPr>
        <w:pStyle w:val="Normal"/>
        <w:rPr/>
      </w:pPr>
      <w:r>
        <w:rPr/>
        <w:t>Témafelelős: Kruppa István</w:t>
      </w:r>
    </w:p>
    <w:p>
      <w:pPr>
        <w:pStyle w:val="Normal"/>
        <w:rPr/>
      </w:pPr>
      <w:r>
        <w:rPr/>
        <w:tab/>
        <w:tab/>
        <w:t>Petrity Rudo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mallCaps/>
          <w:spacing w:val="20"/>
          <w:sz w:val="24"/>
          <w:szCs w:val="24"/>
        </w:rPr>
      </w:pPr>
      <w:r>
        <w:rPr>
          <w:smallCaps/>
          <w:spacing w:val="20"/>
          <w:sz w:val="24"/>
          <w:szCs w:val="24"/>
        </w:rPr>
        <w:t xml:space="preserve">Előterjesztés </w:t>
      </w:r>
    </w:p>
    <w:p>
      <w:pPr>
        <w:pStyle w:val="Normal"/>
        <w:jc w:val="center"/>
        <w:rPr>
          <w:b/>
          <w:b/>
          <w:smallCaps/>
          <w:spacing w:val="20"/>
          <w:sz w:val="24"/>
          <w:szCs w:val="24"/>
        </w:rPr>
      </w:pPr>
      <w:r>
        <w:rPr>
          <w:b/>
          <w:smallCaps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. március 26-a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color w:val="800000"/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</w:t>
      </w:r>
      <w:r>
        <w:rPr>
          <w:i/>
          <w:sz w:val="24"/>
          <w:szCs w:val="24"/>
        </w:rPr>
        <w:t xml:space="preserve"> Társadalmi és sport szervezetek támogatása</w:t>
      </w:r>
      <w:r>
        <w:rPr>
          <w:i/>
          <w:color w:val="000000"/>
          <w:sz w:val="24"/>
          <w:szCs w:val="24"/>
        </w:rPr>
        <w:t>, városi sporttámogatás felosztása</w:t>
      </w:r>
    </w:p>
    <w:p>
      <w:pPr>
        <w:pStyle w:val="Normal"/>
        <w:jc w:val="both"/>
        <w:rPr>
          <w:i/>
          <w:i/>
          <w:color w:val="800000"/>
          <w:sz w:val="24"/>
          <w:szCs w:val="24"/>
        </w:rPr>
      </w:pPr>
      <w:r>
        <w:rPr>
          <w:i/>
          <w:color w:val="8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Tárgyi támogatásra vonatkozó önkormányzati rendeletet a 2009. január 30-ai ülésén alkotta meg a Képviselő-testület (8/2009. (II.02.) ÖKt. számú rendelet). A 2010. évi pályázat beadására és a 2009. évben kapott összeggel való elszámolásra a figyelemfelhívást közzétettük és a kábeltelevízióban, a Csongrádi Hírlevélben, valamint a város honlapján is elérhető volt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A Képviselő-testület 2010. február 25-ei ülésén döntött az önkormányzat 2010. évi költségvetéséről, melyben szerepelt a társadalmi és sportszervezetek támogatására elkülönített összeg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2010. évi önkormányzati költségvetésről szóló rendeletében 3.500 e Ft-ot hagyott jóvá a társadalmi, 25.000 e Ft-ot, a sportszervezetek támogatására. Úgy rendelkezett, hogy a felosztást – pályázat alapján – a Képviselő-testület végzi a 8/2009. (II.2.) ÖKt. rendelet szerint, az állandó bizottságok elnökei véleményének kikérését követően a polgármester előterjesztése alapján, illetve a sporttámogatási keretösszeg felosztásáról a szakbizottság véleménye alapján a hivatkozott rendelet szerint a testület dönt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1.</w:t>
        <w:tab/>
        <w:t>Társadalmi szervek, alapítványok</w:t>
      </w:r>
    </w:p>
    <w:p>
      <w:pPr>
        <w:pStyle w:val="Normal"/>
        <w:jc w:val="both"/>
        <w:rPr/>
      </w:pPr>
      <w:r>
        <w:rPr>
          <w:sz w:val="24"/>
          <w:szCs w:val="24"/>
        </w:rPr>
        <w:t>A felosztási elveket és a javasolt összeget a véleményező testület 2010. március 10-én a Polgármesterrel egyeztette. (Megjelent 2 fő bizottsági elnök és 2 fő megbízott.) A megbeszélésen részt vett az Alpolgármester Úr is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Az ülésen jelenlévők a pályázatokban megfogalmazott célok és a benyújtott igények, továbbá a költségvetésben elfogadott keretösszeg figyelembevételével tettek javaslatot az összeg felosztására. Fő irányelvként a tavalyi támogatási összeg 85 %-át határozták meg odaítélésre, figyelembe véve a csökkentett keretösszeget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atok részletes megismerésére a Polgármesteri Hivatal Városgazdasági Irodáján volt (van) lehetőség. A véleményező testület tagjai a beadott pályázatok adatlapjait másolatban megkaptá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őterjesztés melléklete külön oszlopban tartalmazza a véleményező testület javaslatát, melyet többségi szavazattal támogatott. A fenti javaslattal egyetértve, saját javaslatomat azzal egyezően terjesztem a Tisztelt Képviselő-testület elé. 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A támogatási keret a költségvetésben jóváhagyott összeg, a javaslattól eltérő támogatás csak a keretösszegen belül adhat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 xml:space="preserve">Sport szervezetek </w:t>
      </w:r>
      <w:r>
        <w:rPr>
          <w:b/>
          <w:i/>
          <w:color w:val="000000"/>
          <w:sz w:val="24"/>
          <w:szCs w:val="24"/>
        </w:rPr>
        <w:t>támogatása, városi sporttámogatási keret felosztása.</w:t>
      </w:r>
    </w:p>
    <w:p>
      <w:pPr>
        <w:pStyle w:val="Normal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sport szakfeladaton elkülönített városi sporttámogatási keret felosztására a Művelődési és Sportbizottság 2010. március 17-i ülésén tett javaslatot az alábbiak szerint:</w:t>
      </w:r>
    </w:p>
    <w:tbl>
      <w:tblPr>
        <w:tblW w:w="6379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6"/>
        <w:gridCol w:w="1933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ortegyesületek támogatása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 800 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Városi szabadidősport keret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850 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portorvosi ellátá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350 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árosi Sporttelep üzemeltetés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 000 000 Ft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Összesen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 000 000 Ft</w:t>
            </w:r>
          </w:p>
        </w:tc>
      </w:tr>
    </w:tbl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Sportegyesületek támogatása: 16 800 000</w:t>
      </w:r>
      <w:r>
        <w:rPr>
          <w:sz w:val="24"/>
          <w:szCs w:val="24"/>
        </w:rPr>
        <w:t xml:space="preserve"> A pályázati felhívásra 26 sportegyesület nyújtotta be pályázatát.  A pályázatok alapján megállapította a bizottság, hogy 1929 fős tagsággal rendelkeztek a városi sportegyesületek az elmúlt esztendőben. A sportegyesületek működési költségeinek támogatására 2009-ben 16 600 000 Ft-ot biztosított az Önkormányzat. A sportegyesületek összes kiadása 46 556 963 Ft volt, ami alapján megállapítható, hogy a tagság befizetéseiből, egyéb pályázatokból és a támogatók hozzájárulásaiból csaknem 30 000 000 Ft pluszforrást tudtak bevonni tevékenységük finanszírozásába, így segítve a lakosság egészségügyi állapotának, munkabíró képességének és általános közérzetének javítását. A Művelődési és Sportbizottság javaslatát az egyesületek pályázatainak részletes átvizsgálása, alapján fogalmazta meg. Alapelvként azt a célt fogalmazta meg, hogy a tavalyi támogatási összeg sehol ne csökkenjen. Ettől három helyen tér el a bizottság javaslata: A Csongrádi Tiszapart SE a tavalyi támogatási összegéből 200 000 Ft-ot ajánlott fel a „Kárpát-medencei Labdarúgó Bajnokság” Csongrádi elődöntőinek lebonyolítására. A Csongrád és Térsége Lovas Klub és a Csongrádi Rádiós Modellező és Technikai Sportegyesületnél, pedig célzottan a nagy városi rendezvényeik lebonyolításának támogatását javasolja a bizottság. A javaslatot tartalmazó összesítő táblázat mellékletként csatolva.</w:t>
      </w:r>
    </w:p>
    <w:p>
      <w:pPr>
        <w:pStyle w:val="TextBody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abadidősport keret: 2 850 000 Ft</w:t>
      </w:r>
      <w:r>
        <w:rPr>
          <w:color w:val="000000"/>
          <w:sz w:val="24"/>
          <w:szCs w:val="24"/>
        </w:rPr>
        <w:t xml:space="preserve"> Célja az Önkormányzat által szervezett sportrendezvények megszervezésének és rendezésének finanszírozása.  a lakosság egészségi állapotának megőrzése, javítása érdekében. A helyi lakosok életmódját, sportolási szokásait fejlesztő egészséges életmódra nevelő tevékenységi formák keretében. A lakosság igényeinek figyelembe vételével, sportrendezvények szervezése, a helyi tömegsport és szabadidős sporttevékenység biztosítására. A város sportegyesületei által szervezett városi rendezvények támogatása. A Városi Diáksport Bizottság munkájának, diáksport rendezvények szervezésének és rendezésének támogatása. Az évközben érkező eseti kérelmek támogatása.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A keret felhasználását a bizottság és a polgármester engedélyezi. </w:t>
      </w:r>
    </w:p>
    <w:p>
      <w:pPr>
        <w:pStyle w:val="TextBody"/>
        <w:rPr/>
      </w:pPr>
      <w:r>
        <w:rPr>
          <w:b/>
          <w:color w:val="000000"/>
          <w:sz w:val="24"/>
          <w:szCs w:val="24"/>
        </w:rPr>
        <w:t>Sportorvosi keret: 350 000 Ft</w:t>
      </w:r>
      <w:r>
        <w:rPr>
          <w:color w:val="000000"/>
          <w:sz w:val="24"/>
          <w:szCs w:val="24"/>
        </w:rPr>
        <w:t xml:space="preserve"> Megbízási szerződéssel történik a sportorvosi ellátás biztosítása. Egyedi igények esetén, személyes egyeztetés alapján az orvos rendelőjében (Mindszenten), az ellátás folyamatosan biztosított. Csoportos vizsgálati igény esetén az igények felmérése alapján, helyben kerül megszervezésre az ellátás.</w:t>
      </w:r>
    </w:p>
    <w:p>
      <w:pPr>
        <w:pStyle w:val="TextBody"/>
        <w:rPr/>
      </w:pPr>
      <w:r>
        <w:rPr>
          <w:b/>
          <w:bCs/>
          <w:color w:val="000000"/>
          <w:sz w:val="24"/>
          <w:szCs w:val="24"/>
        </w:rPr>
        <w:t>Városi sporttelep üzemeltetési költségei: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5 000 000 Ft</w:t>
      </w:r>
      <w:r>
        <w:rPr>
          <w:color w:val="000000"/>
          <w:sz w:val="24"/>
          <w:szCs w:val="24"/>
        </w:rPr>
        <w:t xml:space="preserve"> mely összegből, üzemeltetési szerződés alapján a Városi Víz Közmű Kft biztosítja, a sporttelep működtetését, karbantartását, bruttó 4 000 000 Ft összegért. A sporttelep üzemelése során felmerülő közmű költségekre pedig 1 000 000 Ft szerepel. Célja a városi iskolai testnevelés, diáksport, a verseny és szabadidősport kultúrált feltételeinek megteremtése.</w:t>
      </w:r>
    </w:p>
    <w:p>
      <w:pPr>
        <w:pStyle w:val="TextBody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adalmi szervezetek vezetőivel megállapodást kell kötni az összeg felhasználására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 lebonyolításával kapcsolatban a helyi rendelet mellett a 2007. évi CLXXXI. tv. a közpénzekről nyújtott támogatásokról szóló átláthatóságáról rendelkezi, mely alapján a központi honlapra már megküldtük a pályázat eddigi adatait. A döntéstől számított 15 napon belül közzé kell tenni a döntéshozó nevét és a támogatási összeget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 a javaslatok megvitatására és a támogatási összegek megállapítására.</w:t>
      </w:r>
    </w:p>
    <w:p>
      <w:pPr>
        <w:pStyle w:val="Heading2"/>
        <w:rPr>
          <w:smallCaps/>
          <w:spacing w:val="20"/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t>Csongrád Város Önkormányzatának Képviselő-testülete az 7/2010. (III. 03) ÖKt. rendelet 10. § /2/ bekezdése alapján a mellékletekben szereplő összegekkel támogatja az abban felsorolt társadalmi és sportszervezeteket, alapítványokat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Kéri a Polgármestert, hogy a biztosított összeg felhasználására kössön megállapodást az érintett szervezetekkel. </w:t>
      </w:r>
    </w:p>
    <w:p>
      <w:pPr>
        <w:pStyle w:val="TextBody"/>
        <w:ind w:left="795" w:hanging="0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2010. május 17.</w:t>
      </w:r>
    </w:p>
    <w:p>
      <w:pPr>
        <w:pStyle w:val="TextBody"/>
        <w:spacing w:before="0" w:after="120"/>
        <w:ind w:left="794" w:hanging="0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Bedő Tamás polgármester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tasítja a Városgazdasági Irodát, hogy a támogatási összegeket a megállapodások alapján utalja ki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>2010. szeptember 30., illetve folyamatos</w:t>
      </w:r>
    </w:p>
    <w:p>
      <w:pPr>
        <w:pStyle w:val="Normal"/>
        <w:spacing w:before="0" w:after="12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</w:t>
        <w:tab/>
        <w:t>Vörösné Lakatos Zsuzsanna irodavezető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Képviselő-testület felhatalmazza a Művelődési és Sport Bizottságot a szabadidősport keret, évközben eseti támogatásra történő felosztására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z odaítélt támogatásokról tájékoztassa a testületet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Negyedéves előirányzat módosítások ideje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Bedő Tamás polgármester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Utasítja a Városgazdasági és Humánpolitikai Irodát, hogy a Magyar Köztársaság Kormánya által működtetett honlapon és a város honlapján tegye közzé az elnyert támogatási összegeket az előírt adattartalommal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április 5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Vörösné Lakatos Zsuzsanna irodavezető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Diószegi Franciska iroda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songrád, 2010. márc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Leíró-1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9:59:00Z</dcterms:created>
  <dc:creator>Polgármesteri Hivatal</dc:creator>
  <dc:description/>
  <cp:keywords/>
  <dc:language>en-US</dc:language>
  <cp:lastModifiedBy>Petrity Rudolf</cp:lastModifiedBy>
  <cp:lastPrinted>2010-03-19T11:38:00Z</cp:lastPrinted>
  <dcterms:modified xsi:type="dcterms:W3CDTF">2010-03-19T11:29:00Z</dcterms:modified>
  <cp:revision>17</cp:revision>
  <dc:subject/>
  <dc:title>Csongrád Város Polgármesterétől</dc:title>
</cp:coreProperties>
</file>